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10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 решению Думы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Краснополян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176 от 25 декабря  2020 года «О бюджете муниципального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бразования Краснополянское сельское поселение 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на 2021 год и плановый период 2022 и 2023 годов»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вод источников финансирования дефицита муниципального бюджета на 2021 год и плановый период 2022 и 2023 годов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4677"/>
        <w:gridCol w:w="3402"/>
        <w:gridCol w:w="2126"/>
        <w:gridCol w:w="2126"/>
        <w:gridCol w:w="2127"/>
      </w:tblGrid>
      <w:tr>
        <w:trPr>
          <w:trHeight w:val="781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-мер стро-ки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источников внутреннего финансирования дефицита муниципального бюджет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д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мма, в тысячах рублей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2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3 год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0 01 05 00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 486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5 02 01 10 0000 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0 38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0 239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2 616,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5 02 01 10 0000 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 866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 239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 616,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 источников внутреннего финансирования 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 486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70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6:33:00Z</dcterms:created>
  <dc:creator>017r</dc:creator>
  <dc:description/>
  <cp:keywords/>
  <dc:language>en-US</dc:language>
  <cp:lastModifiedBy>009d</cp:lastModifiedBy>
  <cp:lastPrinted>2020-11-13T09:23:00Z</cp:lastPrinted>
  <dcterms:modified xsi:type="dcterms:W3CDTF">2021-12-17T06:31:00Z</dcterms:modified>
  <cp:revision>137</cp:revision>
  <dc:subject/>
  <dc:title/>
</cp:coreProperties>
</file>